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65090" cy="236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373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78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01615" cy="2582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11115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1111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29200" cy="1842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125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69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57800" cy="1872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57800" cy="1872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57800" cy="1872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57800" cy="2033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57800" cy="1872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57800" cy="1872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43170" cy="2017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43170" cy="1872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43170" cy="1872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43170" cy="1872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43170" cy="1872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558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558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558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11445" cy="2155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11445" cy="2011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11445" cy="20110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37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06315" cy="1545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88890" cy="2612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88890" cy="2444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88890" cy="2452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088890" cy="24523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39715" cy="18726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0173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18726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776470" cy="15455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776470" cy="15379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776470" cy="16903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776470" cy="16903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776470" cy="15455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776470" cy="15455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57470" cy="2582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44415" cy="21856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09870" cy="21475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17490" cy="29095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233670" cy="18726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65090" cy="18726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65090" cy="18726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165090" cy="21551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868545" cy="22015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577715" cy="15379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47970" cy="21253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5339715" cy="20110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928870" cy="21774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85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  <w:drawing>
          <wp:inline distT="0" distB="0" distL="0" distR="0">
            <wp:extent cx="4387215" cy="12109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19"/>
          <w:szCs w:val="19"/>
        </w:rPr>
      </w:pPr>
      <w:r>
        <w:rPr>
          <w:rFonts w:cs="System;Arial" w:ascii="System;Arial" w:hAnsi="System;Arial"/>
          <w:b/>
          <w:bCs/>
          <w:sz w:val="19"/>
          <w:szCs w:val="19"/>
        </w:rPr>
      </w:r>
    </w:p>
    <w:sectPr>
      <w:footerReference w:type="default" r:id="rId86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oter" Target="foot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4:30:00Z</dcterms:created>
  <dc:creator>Кораблин</dc:creator>
  <dc:description/>
  <dc:language>en-US</dc:language>
  <cp:lastModifiedBy>Кораблин</cp:lastModifiedBy>
  <dcterms:modified xsi:type="dcterms:W3CDTF">2004-09-14T04:30:00Z</dcterms:modified>
  <cp:revision>2</cp:revision>
  <dc:subject/>
  <dc:title> </dc:title>
</cp:coreProperties>
</file>